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bCs/>
          <w:i/>
          <w:iCs/>
          <w:sz w:val="22"/>
          <w:szCs w:val="22"/>
        </w:rPr>
        <w:t>Mẫu số 2</w:t>
      </w:r>
      <w:r>
        <w:rPr/>
        <w:t>: Biên bản họp đánh giá</w:t>
      </w:r>
    </w:p>
    <w:tbl>
      <w:tblPr>
        <w:tblW w:w="10783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402"/>
      </w:tblGrid>
      <w:tr>
        <w:trPr>
          <w:trHeight w:val="840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IỆN QUỐC TẾ PHÁP NGỮ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36220</wp:posOffset>
                      </wp:positionV>
                      <wp:extent cx="195199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8.6pt" to="183.5pt,1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PHÒNG/TRUNG TÂM…</w:t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22250</wp:posOffset>
                      </wp:positionV>
                      <wp:extent cx="19799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7.5pt" to="230.7pt,17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>
          <w:trHeight w:val="446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12"/>
              <w:jc w:val="right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i/>
                <w:iCs/>
                <w:sz w:val="26"/>
                <w:szCs w:val="26"/>
              </w:rPr>
              <w:t>Hà Nội, ngày        tháng     năm 2021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BIÊN BẢN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Họp đánh giá và bình bầu hệ số thu nhập tăng thê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của viên chức, người lao động tháng ……/2021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Phòng/Trung tâm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98425</wp:posOffset>
                </wp:positionV>
                <wp:extent cx="1095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7.75pt" to="28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1. Thời gian: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2. Địa điểm: 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>3. Thành phần</w:t>
      </w:r>
      <w:r>
        <w:rPr>
          <w:rFonts w:eastAsia="Calibri"/>
          <w:sz w:val="26"/>
          <w:szCs w:val="26"/>
        </w:rPr>
        <w:t xml:space="preserve"> dự họp gồm c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6"/>
          <w:szCs w:val="26"/>
        </w:rPr>
        <w:t>Có mặt:</w:t>
        <w:tab/>
        <w:t>……..VC, NLĐ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6"/>
          <w:szCs w:val="26"/>
        </w:rPr>
        <w:t>Vắng mặt:   ……VC, NLĐ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>- Chủ trì: …….. - Trưởng phòng/Giám đốc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Thư ký:…………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>4. Nội dung:</w:t>
      </w:r>
      <w:r>
        <w:rPr>
          <w:rFonts w:eastAsia="Calibri"/>
          <w:sz w:val="26"/>
          <w:szCs w:val="26"/>
        </w:rPr>
        <w:t xml:space="preserve"> Đánh giá và bình bầu hệ số thu nhập tăng thêm của viên chức, người lao động tháng…../2021 Phòng/Trung tâm………..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5. Căn cứ đánh giá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Quyết định số 61/QĐ-IFI ngày 02/3/2020 của Viện trưởng Viện Quốc tế Pháp ngữ về việc Quy định thời gian làm việc tại Viện Quốc tế Pháp ngữ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Quyết định số 199/QĐ-IFI ngày 01/9/2020 của Viện trưởng Viện Quốc tế Pháp ngữ về việc ban hành Quy chế chi tiêu nội bộ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- Quyết định số     /QĐ-IFI ngày ……/5/2021 của Viện trưởng Viện Quốc tế Pháp ngữ về việc </w:t>
      </w:r>
      <w:r>
        <w:rPr>
          <w:bCs/>
          <w:sz w:val="26"/>
          <w:szCs w:val="26"/>
        </w:rPr>
        <w:t xml:space="preserve">ban hành </w:t>
      </w:r>
      <w:r>
        <w:rPr>
          <w:sz w:val="26"/>
          <w:szCs w:val="26"/>
          <w:lang w:val="nl-NL"/>
        </w:rPr>
        <w:t>Quy chế c</w:t>
      </w:r>
      <w:r>
        <w:rPr>
          <w:sz w:val="26"/>
          <w:szCs w:val="26"/>
        </w:rPr>
        <w:t>hi trả thu nhập tăng thêm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 xml:space="preserve">hàng thàng </w:t>
      </w:r>
      <w:r>
        <w:rPr>
          <w:sz w:val="26"/>
          <w:szCs w:val="26"/>
        </w:rPr>
        <w:t>cho viên chức, người lao động thuộc Viện Quốc tế Pháp ngữ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Bảng theo dõi chấm công của Phòng/Trung tâm.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6. Diễn biến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>- Các VC, NLĐ tự đánh giá về kết quả lao động trong tháng theo các nguyên tắc và tiêu chí đã phổ biến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Các thành viên cùng nhận xét, thảo luận, góp ý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Tổ chức đánh giá từng cá nhân thông qua hình thức biểu quyết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b/>
          <w:bCs/>
          <w:sz w:val="26"/>
          <w:szCs w:val="26"/>
        </w:rPr>
        <w:t>7. Kết quả bình bầu hệ số tăng thêm tháng…./2021</w:t>
      </w:r>
    </w:p>
    <w:tbl>
      <w:tblPr>
        <w:tblW w:w="81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77"/>
        <w:gridCol w:w="2260"/>
        <w:gridCol w:w="2451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Xếp loại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Hệ số K </w:t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Nguyễn Văn 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Cuộc họp kết thúc lúc …… cùng ngày.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344"/>
      </w:tblGrid>
      <w:tr>
        <w:trPr>
          <w:trHeight w:val="446" w:hRule="atLeast"/>
        </w:trPr>
        <w:tc>
          <w:tcPr>
            <w:tcW w:w="434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HƯ KÝ</w:t>
            </w:r>
          </w:p>
        </w:tc>
        <w:tc>
          <w:tcPr>
            <w:tcW w:w="434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CHỦ TRÌ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i/>
      <w:sz w:val="24"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.VnTime" w:hAnsi=".VnTime" w:cs=".VnTime"/>
      <w:i/>
      <w:iCs/>
      <w:sz w:val="26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4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.VnTime" w:hAnsi=".VnTime" w:cs=".VnTime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1:00Z</dcterms:created>
  <dc:creator>the chat</dc:creator>
  <dc:description/>
  <cp:keywords/>
  <dc:language>en-US</dc:language>
  <cp:lastModifiedBy>USER</cp:lastModifiedBy>
  <cp:lastPrinted>2021-05-24T17:24:00Z</cp:lastPrinted>
  <dcterms:modified xsi:type="dcterms:W3CDTF">2021-05-26T14:43:00Z</dcterms:modified>
  <cp:revision>4</cp:revision>
  <dc:subject/>
  <dc:title>ĐẠI HỌC QUỐC GIA HÀ NỘI</dc:title>
</cp:coreProperties>
</file>